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One Button Home MASTER - Unit No. 10</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ne Simister - Automated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Power Supply and master pulse generator, with alarm timer - 1/3/2005</w:t>
      </w:r>
    </w:p>
    <w:p>
      <w:pPr>
        <w:pStyle w:val="Normal"/>
        <w:jc w:val="center"/>
        <w:rPr>
          <w:rFonts w:ascii="Times New Roman" w:hAnsi="Times New Roman" w:eastAsia="Times New Roman" w:cs="Times New Roman"/>
          <w:sz w:val="28"/>
          <w:szCs w:val="28"/>
        </w:rPr>
      </w:pPr>
      <w:r>
        <w:rPr>
          <w:rFonts w:eastAsia="Times New Roman" w:cs="Times New Roman"/>
          <w:sz w:val="28"/>
          <w:szCs w:val="28"/>
        </w:rPr>
        <w:t>OneButtonHomeMaster.asm - Disk H400b, obhmstr.zip</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b/>
          <w:bCs/>
          <w:sz w:val="22"/>
          <w:szCs w:val="22"/>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in purpose of this project was to touch plate control of each room light.  Additionally, any touch plate button in the home can control any other slave unit powered by this Master One Button Home unit.   Each local room unit will beep out the code for a remote unit turned on.  No beep is heard if a remote unit is turne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rdinary phone line pair can act as the power/data line from the master unit to the sl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cond line, the touch plate control line, is a shielded cable.  The shielded touch plate control line can be up to 100 feet and have several touch plates tap into this same line.  A 10 megohm isolation resistor is used at each touch plate from the center conductor of the shielded line.  The touch plate senses body capacitance to ground.  Each touch plate can be any insulated metal p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uld touch plates not be desired, mechanical momentary push-button switches can be used.  A separate connection to the One Button Home Master unit is used for this purpose.  Ordinary phone line, instead of shielded cable, can be used when mechanical push-buttons ar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plates accept three kinds of entries --- Dits which are 1/10 second touches.  Dahs which ar 1 second touches, and the long "holddown" counts which flash the red LED revealing the coun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normal operation, only the Dit, 1/10 second and Dah, 1 second touches ar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ngle dit touch of the plate toggles the room light on or off.   Two short dit touches turn the local light on for a period of one hour.  Three short touches turn the local light on for three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units can be toggled on or off by touches to the touch plate.  If the unit to be toggled on and off has a unit number of more than ten, a long dah touch will multiply the entry by ten.  Thus a dah follwed by two dit touches will toggle unit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 to 47 remote units can be toggled in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ong touch of 5 to 6 seconds allows one to enter another mode of operation.  Once in this mode, the number of dit and dah touches determine which unit is turned OFF.  It is a "for sure" OFF command -- not a toggle command.  Again, the dit and dah short/long touch is used to designate a given remote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ile each unit defaults to a given unit number, the unit number CAN be changed.  By giving a long touch of 10 blinks of the red LED, puts it into the command mode whereby many other functions can be controlled.   The red PM, entry, LED </w:t>
      </w:r>
      <w:r>
        <w:rPr>
          <w:rFonts w:eastAsia="Times New Roman" w:cs="Times New Roman"/>
          <w:b/>
          <w:bCs/>
        </w:rPr>
        <w:t xml:space="preserve">must </w:t>
      </w:r>
      <w:r>
        <w:rPr>
          <w:rFonts w:eastAsia="Times New Roman" w:cs="Times New Roman"/>
        </w:rPr>
        <w:t>be seen in order to use this mode.   See the detailed instructions below for these command mode ent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Day-Night Detection:</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Unit #25 is reserved for a "night light" type operation.  (This unit can be changed in the Master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DS (cadmium sulfide photocell sensor) monitors the outside daylight.  When it turns dusk, Unit #25 is toggled.  When daylight appearsa at dawn, Unit #25 is turne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CDS photocell is not connected, this command is igno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Atomic Clock Automatic Set:</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An external signal is permitted to automatically set the internal clock of the master for correct time.  When this reference is an atomic clock with an alarm set for weekday only alarms, the Master Unit will detect these signals to correct its clock at the 4:00 a.m. alarm time to the correct time.  Also, when a weekend without a 4:00 a.m. alarm signal from the Atomic Clock, the Master Unit will automatically set to the correct day of the we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Atomic Clock input is not available, the input is igno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 xml:space="preserve">Clock Display (only available in command mode): </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HD2 in command mode)   A flashing from either of two LEDs indicate the time.  Green flashes indicate AM times while Red flashes indicate PM times.   When selecting this mode, the time is displayed only once.  A series of wagging red and green flashes precede the display.   First the hours are flashed out (1 - 12), then the MSD of the minutes are flashed out (0-5).  These MSDs are flashed out as a double flash.  Lastly, LSD of the minutes are flashed out (0-9) as single flas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6"/>
          <w:szCs w:val="36"/>
        </w:rPr>
        <w:t>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ingle button is used for ALL fun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rt pushes of the programming button are considered SHORT (dit) cou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DOWN (HD) counts are done by holding down the programming button and waiting for a flash of the RED, (PM), LED.  Each flash increments the count.  For example, two RED LED flashes equal 2 as an entry.  Note that a ZERO entry is accomplished by a single SHORT button push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t>SHORT Button Push Commands (S) - Normal Mode</w:t>
      </w:r>
    </w:p>
    <w:p>
      <w:pPr>
        <w:pStyle w:val="Normal"/>
        <w:rPr>
          <w:rFonts w:ascii="Times New Roman" w:hAnsi="Times New Roman" w:eastAsia="Times New Roman" w:cs="Times New Roman"/>
          <w:sz w:val="32"/>
          <w:szCs w:val="32"/>
        </w:rPr>
      </w:pPr>
      <w:r>
        <w:rPr>
          <w:rFonts w:eastAsia="Times New Roman" w:cs="Times New Roman"/>
          <w:sz w:val="32"/>
          <w:szCs w:val="32"/>
        </w:rPr>
        <w:t>(S1 = a short switch depress of one, S2 = 2 depressions, etc.)</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Short Button Push Commands are separated into two groups --- the very short, (1/10 second) Dit command and the longer  (1 second) Dah command.   A Dit command has a value of ONE.  A Dah command has a value of 10.  Thus three Dah commands equal THIRTY.  Three Dah commands followed by four Dit commands equal THIRTY F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RT count 1 (S1)( One Dit) toggles the AC relay on and off.  This S1 action possible only during  normal operation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RT count 2 (S2)(Two Dits) selects a 1 hour on time.  A S1, toggle to off, cancels this de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RT count 3(S3(Three Dits) selects a 3 hours on time.  A S1, toggle to off, cancels this de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RT counts 4 (S4) through 9(S9) selects a unit numbers to number nine.  For unit numbers 10 through 50, use the Dah touch (1 second long) to give a multiplication factor of TEN.  Thus, a Dah, Dit, Dit, Dit would toggle unit No. 1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t>NORMAL OPERATION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Most programming functions and changes of defaults are done using the HOLDDOWN counts.   HOLDDOWN counts are done by steadily holding down the program button, waiting for the red PM LED to flash.  Each flash increases the count.  Release the button after the desired number of counts is reached.  This determines the count e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example, hold the switch down and count the number of flashes by the RED, PM, LED.  The number of flashes indicates the number entered.  A ZERO is entered by a SHORT push of the program button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 3 to 9 counts ( five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Allows another unit to be turned off.  Hold switch at any touch plate down for five seconds or 3 to 9 led blinks.</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Use short dit and dah touches for unit number ent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ample, one dah (10X) and one dit, will toggle unit #1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10 or more counts (ten or more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Puts this unit into command - programming mode.  One can set the clock, enter alarm times, and make clock corrections.</w:t>
      </w:r>
    </w:p>
    <w:p>
      <w:pPr>
        <w:pStyle w:val="Normal"/>
        <w:rPr>
          <w:rFonts w:ascii="Times New Roman" w:hAnsi="Times New Roman" w:eastAsia="Times New Roman" w:cs="Times New Roman"/>
          <w:b/>
          <w:b/>
          <w:bCs/>
          <w:i/>
          <w:i/>
          <w:iCs/>
        </w:rPr>
      </w:pPr>
      <w:r>
        <w:rPr>
          <w:rFonts w:eastAsia="Times New Roman" w:cs="Times New Roman"/>
          <w:b/>
          <w:bCs/>
          <w:i/>
          <w:iCs/>
        </w:rPr>
        <w:t>Touch plate for more than ten seconds.  You MUST be able to see red PM LED to use this mode.</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COMMAND - PROGRAMMING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 - Command Mode</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PM LED once, HD2 = a flash of the RED PM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 xml:space="preserve">This mode allows clock setting, alarm setting, and clock timing contro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st programming functions and changes of defaults are done using the HOLDDOWN counts.   HOLDDOWN counts are done by steadily holding down the program button, waiting for the red PM LED to flash.  Each flash increases the count.  Release the button after the desired number of counts is reached.  This determines the count e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example, hold the switch down and count the number of flashes by the RED, PM, LED.  The number of flashes indicates the number entered.  A ZERO is entered by a SHORT push of the program button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2</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Displays Clock. ..  clock is displayed only once</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3</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 xml:space="preserve">Change default unit number.  HD3.  </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The default unit number upon RESET is THREE.  Any other unit number can be assigned to this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green flashes indicate two entri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is the MSD (HD count) of the Unit Number.  Second is the LSD (HD count) of the Unit Number. (A zero is entered by a dit t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4</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 xml:space="preserve">Change default unit number for CDS photocell DAY/NIGHT command.  HD4.  </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 xml:space="preserve">The default unit number for the Day/Night on/off operation can be assigned.  Upon RESET this unit number defaults to Unit No. 2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green flashes indicate two entri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is the MSD (HD touch count) of the Unit Number.  Second is the LSD (HD count) of the Unit Number.  (A zero is entered by a dit t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5</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b/>
          <w:bCs/>
          <w:i/>
          <w:iCs/>
        </w:rPr>
        <w:t xml:space="preserve">ZERO command memory and manually enter alarm times into command memory.  --  </w:t>
      </w:r>
      <w:r>
        <w:rPr>
          <w:rFonts w:eastAsia="Times New Roman" w:cs="Times New Roman"/>
        </w:rPr>
        <w:t xml:space="preserve">(Twenty-two entries are possi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Duplicate times are not allowed.  One cannot command more than one unit to come on or off at any given time.  A long red flash indicates the command memory is f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entering this mode, all previous alarm times are erased.  If additions to already recorded times are desired, use the HD6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just zeroing command memory is desired, enter this routine and exit by using a short touch (zero) e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ight green flashes precede this entry, indicating eight entries are needed to complete an entry (except for exi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Entry: 0 = exit,  1= toggle command,  2= OFF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 Entry (preceded by a single flash of the green LED):  0= every day,  1 through 7 = Sunday through Satur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rd and Fourth Entries enter unit number (preceded by a double flash of the green LED):  MSD of unit  (one green flash) LSD of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 xml:space="preserve">NOTE:  </w:t>
      </w:r>
      <w:r>
        <w:rPr>
          <w:rFonts w:eastAsia="Times New Roman" w:cs="Times New Roman"/>
          <w:b/>
          <w:bCs/>
        </w:rPr>
        <w:t>Enter all hour times in 24 hour forma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Fifth and Sixth Entries (preceded by a double flash of the green LED):  MSD of hours (one green flash) LSD of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nth and Eighth (preceded by a double flash of the green LED):  MSD of minutes (one green flash) LSD of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ries of eight green flashes indicate new entry is now possible (or a zero exits this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D6</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b/>
          <w:bCs/>
          <w:i/>
          <w:iCs/>
        </w:rPr>
        <w:t xml:space="preserve">Manually ADD new alarm times into command memory.  --  </w:t>
      </w:r>
      <w:r>
        <w:rPr>
          <w:rFonts w:eastAsia="Times New Roman" w:cs="Times New Roman"/>
        </w:rPr>
        <w:t>(Twenty-two total entries are possible).  The command memory is NOT zero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Duplicate times are not allowed.  One cannot command more than one unit to come on or off at any given time.  A long red flash indicates the command memory is f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the entry sequence as is written for HD5.  A zero entry right after entering this routine will exit this routine with no change to other recorded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D7</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b/>
          <w:bCs/>
          <w:i/>
          <w:iCs/>
        </w:rPr>
        <w:t>Set Clock Time (7 holddown counts - HD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ing the switch down for SEVEN HOLDDOWN counts (HD7) will enter the clock setting routine.  Five flashes of the Green LED indicate five entries are needed.  A single green flash will be seen after each entry.  All entries are of the HOLDDOWN type.  (Exception:  a zero is entered by a single short depression of the sw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an atomic clock is input to this unit, the time and day is set automatically.  The day set is correct only after the unit has been on a full weekend.  The time is set daily at 4:00 a.m. by the Atomic C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ntry must be made in </w:t>
      </w:r>
      <w:r>
        <w:rPr>
          <w:rFonts w:eastAsia="Times New Roman" w:cs="Times New Roman"/>
          <w:b/>
          <w:bCs/>
          <w:i/>
          <w:iCs/>
        </w:rPr>
        <w:t>24 hour form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Enter the Day of the Week ( 1= Sunday, 2 = Monday, etc.)  A HOLDDOWN count is used to enter the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Enter hours time.  Two entries are needed for the hour.  First HD count is for MSD (0-1), second HD count is for LSD (0-9).  A green flash will precede entry.  Remember that a zero entry is made by a short, dit, depression of the sw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Enter MINUTES.  Two entries are needed.  First HD count is for MSD (0-5).  Second HD count is for LSD (0-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10</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b/>
          <w:bCs/>
          <w:i/>
          <w:iCs/>
        </w:rPr>
        <w:t>Set the LS bits of the compare register for the clock countdown (10 holddown counts - H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vision here is to provide fine clock time adjustments for better long term accu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setting is 124.  This value was selected at construction time to run the clock slightly slow.  This HD10 routine allows you to change this divis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device's 12:00 o'clock appears to start after the atomic clock reaches the 12:00 position, then the clock is running slow ... the preferred operation for this unit.  HD11 can subtract seconds periodically from the second counter to speed-up the c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D10 changes the master countdown divisor.  Higher numbers slow the clock down.  Lower numbers speed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l setup for the clock correction is to have the clock running slightly slow.  Then using the seconds and interval correction (11 holddown counts), a given number of seconds can be subtracted at midnight each day, every other day, every third day, etc.   This will then speed-up the clock to correct for the slightly slow clock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 the routine by holding the switch down for 10 HD, HOLDDOWN counts.  Three flashes of the green LED indicate three entries are needed.  A single green flash after the entry indicates the value was accepted.  All entries are done using the HD, HOLDDOWN count (except for the zero entry, which is accomplished by a single short dit de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Enter the MSD (0-2) </w:t>
      </w:r>
    </w:p>
    <w:p>
      <w:pPr>
        <w:pStyle w:val="Normal"/>
        <w:rPr>
          <w:rFonts w:ascii="Times New Roman" w:hAnsi="Times New Roman" w:eastAsia="Times New Roman" w:cs="Times New Roman"/>
        </w:rPr>
      </w:pPr>
      <w:r>
        <w:rPr>
          <w:rFonts w:eastAsia="Times New Roman" w:cs="Times New Roman"/>
        </w:rPr>
        <w:t>2.  Enter the Next MSD (0-9)</w:t>
      </w:r>
    </w:p>
    <w:p>
      <w:pPr>
        <w:pStyle w:val="Normal"/>
        <w:rPr>
          <w:rFonts w:ascii="Times New Roman" w:hAnsi="Times New Roman" w:eastAsia="Times New Roman" w:cs="Times New Roman"/>
        </w:rPr>
      </w:pPr>
      <w:r>
        <w:rPr>
          <w:rFonts w:eastAsia="Times New Roman" w:cs="Times New Roman"/>
        </w:rPr>
        <w:t>3.  Enter the LSD (0-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ximum value that can be entered is 2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11</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b/>
          <w:bCs/>
          <w:i/>
          <w:iCs/>
        </w:rPr>
        <w:t>Set the number of seconds to add each day, every other day, every third day, etc.  (11 holddown counts - HD1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ing the button down for ELEVEN HD, HOLDDOWN counts enters this routine.  Two flashes of the Green LED indicate two entries are needed.  A single green flash indicates more data is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Enter the number of seconds (HD HOLDDOWN counts) to be subtracted.  A zero (dit) entry will make no correction.</w:t>
      </w:r>
    </w:p>
    <w:p>
      <w:pPr>
        <w:pStyle w:val="Normal"/>
        <w:rPr>
          <w:rFonts w:ascii="Times New Roman" w:hAnsi="Times New Roman" w:eastAsia="Times New Roman" w:cs="Times New Roman"/>
        </w:rPr>
      </w:pPr>
      <w:r>
        <w:rPr>
          <w:rFonts w:eastAsia="Times New Roman" w:cs="Times New Roman"/>
        </w:rPr>
        <w:t>2.  Enter the interval.  One HD HOLDDOWN count equals every day, Two equals every other day, Three equals every third day, etc.   A zero (dit) entry will make no cor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Short Switch Depressions (dits and dah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 xml:space="preserve">1 dit.  Toggle AC relay on and off. </w:t>
      </w:r>
    </w:p>
    <w:p>
      <w:pPr>
        <w:pStyle w:val="Normal"/>
        <w:rPr>
          <w:rFonts w:ascii="Times New Roman" w:hAnsi="Times New Roman" w:eastAsia="Times New Roman" w:cs="Times New Roman"/>
          <w:b/>
          <w:b/>
          <w:bCs/>
        </w:rPr>
      </w:pPr>
      <w:r>
        <w:rPr>
          <w:rFonts w:eastAsia="Times New Roman" w:cs="Times New Roman"/>
          <w:b/>
          <w:bCs/>
        </w:rPr>
        <w:t>2 dits.  Turn light on for 1 hour.</w:t>
      </w:r>
    </w:p>
    <w:p>
      <w:pPr>
        <w:pStyle w:val="Normal"/>
        <w:rPr>
          <w:rFonts w:ascii="Times New Roman" w:hAnsi="Times New Roman" w:eastAsia="Times New Roman" w:cs="Times New Roman"/>
          <w:b/>
          <w:b/>
          <w:bCs/>
        </w:rPr>
      </w:pPr>
      <w:r>
        <w:rPr>
          <w:rFonts w:eastAsia="Times New Roman" w:cs="Times New Roman"/>
          <w:b/>
          <w:bCs/>
        </w:rPr>
        <w:t>Toggle of other units --- use dah for a 10X entry, and a dit for a 1X entry.  (Two dahs followed by three dits toggles unit 23)</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HoldDown (HD) Coun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HD3 to 9  (5 seconds) Allows unit to turn off another unit.   Once in this mode use dit and dah system to enter unit numb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 xml:space="preserve">HD10 or more (12 seconds) or higher puts unit into "command" mode.   You MUST be able to see red LED to use this mode.  </w:t>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