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sz w:val="28"/>
          <w:szCs w:val="28"/>
        </w:rPr>
        <w:t>One Button Home SLAVE #4</w:t>
      </w:r>
    </w:p>
    <w:p>
      <w:pPr>
        <w:pStyle w:val="Normal"/>
        <w:jc w:val="center"/>
        <w:rPr>
          <w:rFonts w:ascii="Times New Roman" w:hAnsi="Times New Roman" w:eastAsia="Times New Roman" w:cs="Times New Roman"/>
          <w:sz w:val="28"/>
          <w:szCs w:val="28"/>
        </w:rPr>
      </w:pPr>
      <w:r>
        <w:rPr>
          <w:rFonts w:eastAsia="Times New Roman" w:cs="Times New Roman"/>
          <w:sz w:val="28"/>
          <w:szCs w:val="28"/>
        </w:rPr>
        <w:t>Wayne Simister - Automated S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Slave Unit #4 - 4/25/2005</w:t>
      </w:r>
    </w:p>
    <w:p>
      <w:pPr>
        <w:pStyle w:val="Normal"/>
        <w:jc w:val="center"/>
        <w:rPr>
          <w:rFonts w:ascii="Times New Roman" w:hAnsi="Times New Roman" w:eastAsia="Times New Roman" w:cs="Times New Roman"/>
          <w:b/>
          <w:b/>
          <w:bCs/>
          <w:sz w:val="22"/>
          <w:szCs w:val="22"/>
        </w:rPr>
      </w:pPr>
      <w:r>
        <w:rPr>
          <w:rFonts w:eastAsia="Times New Roman" w:cs="Times New Roman"/>
          <w:sz w:val="28"/>
          <w:szCs w:val="28"/>
        </w:rPr>
        <w:t>Disk H400c, obhslav4.asm/zip</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rPr>
      </w:pPr>
      <w:r>
        <w:rPr>
          <w:rFonts w:eastAsia="Times New Roman" w:cs="Times New Roman"/>
          <w:b/>
          <w:bCs/>
          <w:sz w:val="22"/>
          <w:szCs w:val="22"/>
        </w:rPr>
        <w:t>Introd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ach local room has one or more touch plate buttons to control the on/off operation of the light or appliance.  Additionally, any touch plate button in the home can control any other remote One Button Home unit powering a light or appliance.   When a remote room unit is turned on, the unit number is beeped out by the local unit to verify that the unit has come on.  There is no beep if it is turned of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ordinary phone type line powers all slaves from the master One Button Home un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econd line, the touch plate control line, is a shielded line.  It can be up to 100 feet and will accomodate other touch plates by simply tapping into that line using a 10 megohm isolation resistor.  However, the option is also open to use ordinary phone line and a special connection on the One Button Home to accomodate mechanical push-button switc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uch plates accept three kinds of entries --- Dits which are 1/10 second touches.  Dahs which ar 1/2 second touches, and the long "holddown" counts which flash the red LED revealing the coun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ring normal operation, only the Dit, 1/10 second and Dah, 1/2 second touches are 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ingle Dit touch of the plate toggles the room light on and off.  Two Dit touches turn the room light on for fifteen minutes.  Three dit touches turn the light on for 30 minutes.  Other Dit, light on, commands are listed in detail below.   Other short Dit and Dah touches beyond three, toggle the circuit to toggle other units on an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units can be toggled on or off by touches to the touch plate.  If the unit to be toggled on and off has a unit number of more than ten, a long dah touch will multiply the entry by ten.  Thus a dah follwed by two dit touches will toggle unit 1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p to 50 remote units can be toggled in this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 long holddown touch of 5 to 6 seconds puts this slave unit into another mode.   If a given unit is desired to be SURE it's turned off, this 5 to 6 second long holdown command can be used.  After the 5-6 second holddown count, the unit number to be turned off is then entered.   Use the same dit and dah combination for designating a given uni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ile each unit defaults to a given unit number, the unit number CAN be changed.  To do so requires going into the "command" mo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must be able to see the red LED when using the command mode.  Refer to the instructions below for detailed changes made possible in this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6"/>
          <w:szCs w:val="36"/>
        </w:rPr>
        <w:t>Contr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single touch plate button is used for ALL fun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ort touches of the button are considered Dit and Dah commands.  A Dit command is a 1/10 second touch of the touch plate.  A Dah command is a 1/2 second tou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LDDOWN (HD) counts are done by holding down the touch plate button and waiting for a flash of the RED LED.  Each flash increments the count.  For example, two RED LED flashes equal 2 as an entry.  Note that a ZERO entry is accomplished by a single SHORT, dit, button push (S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NORMAL OPERATION MODE:</w:t>
      </w:r>
    </w:p>
    <w:p>
      <w:pPr>
        <w:pStyle w:val="Normal"/>
        <w:rPr>
          <w:rFonts w:ascii="Times New Roman" w:hAnsi="Times New Roman" w:eastAsia="Times New Roman" w:cs="Times New Roman"/>
        </w:rPr>
      </w:pPr>
      <w:r>
        <w:rPr>
          <w:rFonts w:eastAsia="Times New Roman" w:cs="Times New Roman"/>
        </w:rPr>
        <w:t>This mode is used for day-in and day-out ope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sz w:val="36"/>
          <w:szCs w:val="36"/>
        </w:rPr>
        <w:t>SHORT Button Push Commands -- Dit and Dah</w:t>
      </w:r>
    </w:p>
    <w:p>
      <w:pPr>
        <w:pStyle w:val="Normal"/>
        <w:rPr>
          <w:rFonts w:ascii="Times New Roman" w:hAnsi="Times New Roman" w:eastAsia="Times New Roman" w:cs="Times New Roman"/>
          <w:sz w:val="36"/>
          <w:szCs w:val="36"/>
        </w:rPr>
      </w:pPr>
      <w:r>
        <w:rPr>
          <w:rFonts w:eastAsia="Times New Roman" w:cs="Times New Roman"/>
          <w:sz w:val="36"/>
          <w:szCs w:val="36"/>
        </w:rPr>
        <w:t>Dit = 1/10 second</w:t>
      </w:r>
    </w:p>
    <w:p>
      <w:pPr>
        <w:pStyle w:val="Normal"/>
        <w:rPr>
          <w:rFonts w:ascii="Times New Roman" w:hAnsi="Times New Roman" w:eastAsia="Times New Roman" w:cs="Times New Roman"/>
          <w:sz w:val="36"/>
          <w:szCs w:val="36"/>
        </w:rPr>
      </w:pPr>
      <w:r>
        <w:rPr>
          <w:rFonts w:eastAsia="Times New Roman" w:cs="Times New Roman"/>
          <w:sz w:val="36"/>
          <w:szCs w:val="36"/>
        </w:rPr>
        <w:t>Dah = 1/2 second (A 10X entry)</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rPr>
        <w:t xml:space="preserve">One single Dit command toggles the local AC relay circuit on and of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Dit commands turn the local relay circuit on for fifteen minu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Dit commands turn the local relay circuit on for thirty minu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ur to Nine Dit commands toggle other remote units on an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control of units beyond the ninth, Dah commands are used.  Should a unit be, say unit 42, four dah commands will enter the count of 40, while two Dits will be added to make unit 42 togg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single Dit commands beyond ten are listed below.  Note that 12 single dit commands, for example, are NOT the same at one Dah followed by two Dits.  These single Dit commands extend the range of available functions for this switch.  Thu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 single Dit commands = one hour on time for the lamp circuit.</w:t>
      </w:r>
    </w:p>
    <w:p>
      <w:pPr>
        <w:pStyle w:val="Normal"/>
        <w:rPr>
          <w:rFonts w:ascii="Times New Roman" w:hAnsi="Times New Roman" w:eastAsia="Times New Roman" w:cs="Times New Roman"/>
        </w:rPr>
      </w:pPr>
      <w:r>
        <w:rPr>
          <w:rFonts w:eastAsia="Times New Roman" w:cs="Times New Roman"/>
        </w:rPr>
        <w:t>11 single Dit commands= two hours on for the lamp circuit.</w:t>
      </w:r>
    </w:p>
    <w:p>
      <w:pPr>
        <w:pStyle w:val="Normal"/>
        <w:rPr>
          <w:rFonts w:ascii="Times New Roman" w:hAnsi="Times New Roman" w:eastAsia="Times New Roman" w:cs="Times New Roman"/>
        </w:rPr>
      </w:pPr>
      <w:r>
        <w:rPr>
          <w:rFonts w:eastAsia="Times New Roman" w:cs="Times New Roman"/>
        </w:rPr>
        <w:t>12 single Dit commands= four hours on for the lamp circuit.</w:t>
      </w:r>
    </w:p>
    <w:p>
      <w:pPr>
        <w:pStyle w:val="Normal"/>
        <w:rPr>
          <w:rFonts w:ascii="Times New Roman" w:hAnsi="Times New Roman" w:eastAsia="Times New Roman" w:cs="Times New Roman"/>
        </w:rPr>
      </w:pPr>
      <w:r>
        <w:rPr>
          <w:rFonts w:eastAsia="Times New Roman" w:cs="Times New Roman"/>
        </w:rPr>
        <w:t xml:space="preserve">13 single Dit commands= activate the "lived-in" function.  A single short beep is heard.  The circuit is cycled on and off at rando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imes from dusk until 11:00 p.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TE: when using this command, the unit number is changed to unit 25, thus the old Unit 4 commands are deactivated.</w:t>
      </w:r>
    </w:p>
    <w:p>
      <w:pPr>
        <w:pStyle w:val="Normal"/>
        <w:rPr>
          <w:rFonts w:ascii="Times New Roman" w:hAnsi="Times New Roman" w:eastAsia="Times New Roman" w:cs="Times New Roman"/>
        </w:rPr>
      </w:pPr>
      <w:r>
        <w:rPr>
          <w:rFonts w:eastAsia="Times New Roman" w:cs="Times New Roman"/>
        </w:rPr>
        <w:t xml:space="preserve">14 single Dit commands= activate the night light function.  Two short beeps are heard.  The circuit comes on at dusk an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oes off at daw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TE: when using this command, the unit number is changed to unit 25, thus the old Unit 4 commands are deactivated.</w:t>
      </w:r>
    </w:p>
    <w:p>
      <w:pPr>
        <w:pStyle w:val="Normal"/>
        <w:rPr>
          <w:rFonts w:ascii="Times New Roman" w:hAnsi="Times New Roman" w:eastAsia="Times New Roman" w:cs="Times New Roman"/>
        </w:rPr>
      </w:pPr>
      <w:r>
        <w:rPr>
          <w:rFonts w:eastAsia="Times New Roman" w:cs="Times New Roman"/>
        </w:rPr>
        <w:t>15 single Dit commands= deactivates both the "lived-in" and night light functions.  The unit number 25 is changed bac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o the default unit number 4.</w:t>
      </w:r>
    </w:p>
    <w:p>
      <w:pPr>
        <w:pStyle w:val="Normal"/>
        <w:rPr>
          <w:rFonts w:ascii="Times New Roman" w:hAnsi="Times New Roman" w:eastAsia="Times New Roman" w:cs="Times New Roman"/>
        </w:rPr>
      </w:pPr>
      <w:r>
        <w:rPr>
          <w:rFonts w:eastAsia="Times New Roman" w:cs="Times New Roman"/>
        </w:rPr>
        <w:t>16 single Dit commands= eight hours on for the lamp circuit.</w:t>
      </w:r>
    </w:p>
    <w:p>
      <w:pPr>
        <w:pStyle w:val="Normal"/>
        <w:rPr>
          <w:rFonts w:ascii="Times New Roman" w:hAnsi="Times New Roman" w:eastAsia="Times New Roman" w:cs="Times New Roman"/>
        </w:rPr>
      </w:pPr>
      <w:r>
        <w:rPr>
          <w:rFonts w:eastAsia="Times New Roman" w:cs="Times New Roman"/>
        </w:rPr>
        <w:t>17 single Dit commands= twelve hours on for the lamp circuit.</w:t>
      </w:r>
    </w:p>
    <w:p>
      <w:pPr>
        <w:pStyle w:val="Normal"/>
        <w:rPr>
          <w:rFonts w:ascii="Times New Roman" w:hAnsi="Times New Roman" w:eastAsia="Times New Roman" w:cs="Times New Roman"/>
        </w:rPr>
      </w:pPr>
      <w:r>
        <w:rPr>
          <w:rFonts w:eastAsia="Times New Roman" w:cs="Times New Roman"/>
        </w:rPr>
        <w:t>18 single Dit commands= eighteen hours on for the lamp circu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rPr>
        <w:t xml:space="preserve">    </w:t>
      </w:r>
    </w:p>
    <w:p>
      <w:pPr>
        <w:pStyle w:val="Normal"/>
        <w:rPr>
          <w:rFonts w:ascii="Times New Roman" w:hAnsi="Times New Roman" w:eastAsia="Times New Roman" w:cs="Times New Roman"/>
          <w:sz w:val="36"/>
          <w:szCs w:val="36"/>
        </w:rPr>
      </w:pPr>
      <w:r>
        <w:rPr>
          <w:rFonts w:eastAsia="Times New Roman" w:cs="Times New Roman"/>
          <w:sz w:val="36"/>
          <w:szCs w:val="36"/>
        </w:rPr>
        <w:t>Command Mode</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HOLDDOWN  (HD) Button Push, Count Commands</w:t>
      </w:r>
    </w:p>
    <w:p>
      <w:pPr>
        <w:pStyle w:val="Normal"/>
        <w:rPr>
          <w:rFonts w:ascii="Times New Roman" w:hAnsi="Times New Roman" w:eastAsia="Times New Roman" w:cs="Times New Roman"/>
          <w:sz w:val="36"/>
          <w:szCs w:val="36"/>
        </w:rPr>
      </w:pPr>
      <w:r>
        <w:rPr>
          <w:rFonts w:eastAsia="Times New Roman" w:cs="Times New Roman"/>
          <w:sz w:val="28"/>
          <w:szCs w:val="28"/>
        </w:rPr>
        <w:t>(HD1 = a flash of the RED LED once, HD2 = a flash of the RED LED twice, etc.)</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2"/>
          <w:szCs w:val="32"/>
        </w:rPr>
      </w:pPr>
      <w:r>
        <w:rPr>
          <w:rFonts w:eastAsia="Times New Roman" w:cs="Times New Roman"/>
          <w:sz w:val="32"/>
          <w:szCs w:val="32"/>
        </w:rPr>
        <w:t>HD 3 to 9 counts (6 second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Allows a given unit to be turned off.  Assures an OFF command.  A "Dah" equals 10X on the number count.  A "Dit" enters a single digit.  Thus a "Dah" plus a "Dit" would equal eleven, and turn off unit eleven.  Similarly, five "Dits" would turn off unit f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 10 or more counts (12 or more second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i/>
          <w:i/>
          <w:iCs/>
        </w:rPr>
      </w:pPr>
      <w:r>
        <w:rPr>
          <w:rFonts w:eastAsia="Times New Roman" w:cs="Times New Roman"/>
          <w:b/>
          <w:bCs/>
          <w:i/>
          <w:iCs/>
        </w:rPr>
        <w:t>Puts this unit into command mode.   See command programming instructions below.</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6"/>
          <w:szCs w:val="36"/>
        </w:rPr>
      </w:pPr>
      <w:r>
        <w:rPr>
          <w:rFonts w:eastAsia="Times New Roman" w:cs="Times New Roman"/>
          <w:sz w:val="36"/>
          <w:szCs w:val="36"/>
        </w:rPr>
        <w:t>COMMAND  PROGRAMMING  MODE:</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HOLDDOWN  (HD) Button Push, Count Commands - Command Mode</w:t>
      </w:r>
    </w:p>
    <w:p>
      <w:pPr>
        <w:pStyle w:val="Normal"/>
        <w:rPr>
          <w:rFonts w:ascii="Times New Roman" w:hAnsi="Times New Roman" w:eastAsia="Times New Roman" w:cs="Times New Roman"/>
          <w:sz w:val="36"/>
          <w:szCs w:val="36"/>
        </w:rPr>
      </w:pPr>
      <w:r>
        <w:rPr>
          <w:rFonts w:eastAsia="Times New Roman" w:cs="Times New Roman"/>
          <w:sz w:val="28"/>
          <w:szCs w:val="28"/>
        </w:rPr>
        <w:t>(HD1 = a flash of the RED LED once, HD2 = a flash of the RED LED twice, etc.)</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rPr>
        <w:t>This mode allows special functions --- changing the unit default number .... or for test purposes, to read out accuracy of the internal clock by issuing a beep every minu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 3</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b/>
          <w:bCs/>
          <w:i/>
          <w:iCs/>
        </w:rPr>
        <w:t xml:space="preserve">Change default unit number  (10 holddown counts, HD3)  </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Long touches are used for entires ... except when entering a zero.  A zero is entered by a Dit comm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fault unit number upon RESET is the unit number designated on the label.  However, if desired, the default can be changed to another uni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red flashes indicate two entries are requ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is the MSD of the Unit Number (a short touch enters zero).  Second is the LSD of the Unit Number -- continue to hold down the touch plate and count the RED LED flashes.  The number of flashes determines the number ent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10</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b/>
          <w:b/>
          <w:bCs/>
          <w:i/>
          <w:i/>
          <w:iCs/>
        </w:rPr>
      </w:pPr>
      <w:r>
        <w:rPr>
          <w:rFonts w:eastAsia="Times New Roman" w:cs="Times New Roman"/>
          <w:b/>
          <w:bCs/>
          <w:i/>
          <w:iCs/>
        </w:rPr>
        <w:t>Set the LS bits of the compare register for the clock countdown (10 holddown counts - HD10)</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rPr>
        <w:t>Three RED LED flashes preceed this entry, indicating three entries are nee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ng touches are used for entires ... except when entering a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vision here is to provide fine clock time adjustments for better long term accurac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fault setting is 124 (Unit #4).  This value was selected at construction time to run the clock slightly slow.  This HD10 routine allows you to change this divis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device's 12:00 o'clock appears to start after the atomic clock reaches the 12:00 position, then the clock is running slow ... the preferred operation for this unit.  HD11 can subtract seconds periodically from the second counter to speed-up the cl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D10 changes the master countdown divisor.  Higher numbers slow the clock down.  Lower numbers speed i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deal setup for the clock correction is to have the clock running slightly slow.  Then using the seconds and interval correction (11 holddown counts), a given number of seconds can be subtracted at midnight each day, every other day, every third day, etc.   This will then speed-up the clock to correct for the slightly slow clock sp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ter the routine by holding the switch down for 10 HOLDDOWN counts.  Three flashes of the green LED indicate three entries are needed.  A single green flash after the entry indicates the value was accepted.  All entries are done using the HOLDDOWN count (except for the zero entry, which is accomplished by a single short depre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member that Dit commands are used to enter a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  Enter the MSD (0-2) </w:t>
      </w:r>
    </w:p>
    <w:p>
      <w:pPr>
        <w:pStyle w:val="Normal"/>
        <w:rPr>
          <w:rFonts w:ascii="Times New Roman" w:hAnsi="Times New Roman" w:eastAsia="Times New Roman" w:cs="Times New Roman"/>
        </w:rPr>
      </w:pPr>
      <w:r>
        <w:rPr>
          <w:rFonts w:eastAsia="Times New Roman" w:cs="Times New Roman"/>
        </w:rPr>
        <w:t>2.  Enter the Next MSD (0-9)</w:t>
      </w:r>
    </w:p>
    <w:p>
      <w:pPr>
        <w:pStyle w:val="Normal"/>
        <w:rPr>
          <w:rFonts w:ascii="Times New Roman" w:hAnsi="Times New Roman" w:eastAsia="Times New Roman" w:cs="Times New Roman"/>
        </w:rPr>
      </w:pPr>
      <w:r>
        <w:rPr>
          <w:rFonts w:eastAsia="Times New Roman" w:cs="Times New Roman"/>
        </w:rPr>
        <w:t>3.  Enter the LSD (0-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ximum value that can be entered is 25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HD 15</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i/>
          <w:i/>
          <w:iCs/>
        </w:rPr>
      </w:pPr>
      <w:r>
        <w:rPr>
          <w:rFonts w:eastAsia="Times New Roman" w:cs="Times New Roman"/>
          <w:b/>
          <w:bCs/>
          <w:i/>
          <w:iCs/>
        </w:rPr>
        <w:t>Turns on a blink of the RED LED on each second --- a double blink on each minute.  This routine is used only for testing purposes. (15 holddown counts, 15HD)</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rPr>
      </w:pPr>
      <w:r>
        <w:rPr>
          <w:rFonts w:eastAsia="Times New Roman" w:cs="Times New Roman"/>
        </w:rPr>
        <w:t>Once in blinking mode, a dit touch of the touch plate or push of the "Program" button will release this rout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