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rPr>
      </w:pPr>
      <w:r>
        <w:rPr>
          <w:rFonts w:eastAsia="Times New Roman" w:cs="Times New Roman"/>
          <w:sz w:val="28"/>
          <w:szCs w:val="28"/>
        </w:rPr>
        <w:t>One Button Home SLAVE 22, 23, 24 (25)</w:t>
      </w:r>
    </w:p>
    <w:p>
      <w:pPr>
        <w:pStyle w:val="Normal"/>
        <w:jc w:val="center"/>
        <w:rPr>
          <w:rFonts w:ascii="Times New Roman" w:hAnsi="Times New Roman" w:eastAsia="Times New Roman" w:cs="Times New Roman"/>
          <w:sz w:val="28"/>
          <w:szCs w:val="28"/>
        </w:rPr>
      </w:pPr>
      <w:r>
        <w:rPr>
          <w:rFonts w:eastAsia="Times New Roman" w:cs="Times New Roman"/>
          <w:sz w:val="28"/>
          <w:szCs w:val="28"/>
        </w:rPr>
        <w:t>Wayne Simister - Automated S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ceives power from MASTER unit - 3/26/2005</w:t>
      </w:r>
    </w:p>
    <w:p>
      <w:pPr>
        <w:pStyle w:val="Normal"/>
        <w:jc w:val="center"/>
        <w:rPr>
          <w:rFonts w:ascii="Times New Roman" w:hAnsi="Times New Roman" w:eastAsia="Times New Roman" w:cs="Times New Roman"/>
          <w:sz w:val="28"/>
          <w:szCs w:val="28"/>
        </w:rPr>
      </w:pPr>
      <w:r>
        <w:rPr>
          <w:rFonts w:eastAsia="Times New Roman" w:cs="Times New Roman"/>
          <w:sz w:val="28"/>
          <w:szCs w:val="28"/>
        </w:rPr>
        <w:t>Disk H400c, obhslv22.as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What's different from the standard slave?</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rPr>
      </w:pPr>
      <w:r>
        <w:rPr>
          <w:rFonts w:eastAsia="Times New Roman" w:cs="Times New Roman"/>
        </w:rPr>
        <w:t>This slave has one significant addition from the previous, obhslav5.asm, unit.  That is it has a "lived-in" cycling of the outlet 3 (#24).  This cycling comes from the night light pulse generated by the Master Unit for Unit #25.  The cycling starts and dusk and continues until about 10:30 p.m.  The device automatically adjusts as the days get longer and shor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ke obhslav5.asm, this slave unit has THREE separate AC control relay circuits, each capable of a 150 watt incandescent lamp load.  One short touch toggles the "22" relay circuit, two short touches toggles the 23" circuit, and three short touches toggle the "24" circuit.  Be aware that when circuit #24 is being used for the lived-in purpose, control is limited for this un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ditionally, the "22" relay circuit has additional stay-on times.   Ten short Dit touches will turn this slave unit circuit "22" on for a period of one hour.   Eleven short Dit touches turn it on for two hours.  Twelve short Dit touches turn it on for eighteen hou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2"/>
          <w:szCs w:val="22"/>
        </w:rPr>
        <w:t>Introdu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ach local room has one or more touch plate buttons to control the on/off operation of the light or appliance.  Additionally, any touch plate button in the home can control any other remote One Button Home unit powering a light or appliance.   When a remote room unit is turned on, the unit number is beeped out by the local unit to verify that the unit has come on.  There is no beep if it is turned of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ordinary phone type line powers all slaves from the master One Button Home un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econd line, the touch plate control line, is a shielded line.  It can be up to 100 feet and will accomodate other touch plates by simply tapping into that line using a 10 megohm isolation resistor.  However, the option is also open to use ordinary phone line and a special connection on the One Button Home to accomodate mechanical push-button switch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uch plates accept three kinds of entries --- Dits which are 1/10 second touches.  Dahs which ar 1 second touches, and the long "holddown" counts which flash the red LED revealing the count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ring normal operation, only the Dit, 1/10 second and Dah, 1 second touches are 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units can be toggled on or off by touches to the touch plate.  If the unit to be toggled on and off has a unit number of more than ten, a long dah touch will multiply the entry by ten.  Thus a dah follwed by two dit touches will toggle unit 1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p to 50 remote units can be toggled in this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 long holddown touch of 5 to 6 seconds puts this slave unit into another mode.   If a given unit is desired to be SURE it's turned off, this 5 to 6 second long holdown command can be used.  After the 5-6 second holddown count, the unit number to be turned off is then entered.   Use the same dit and dah combination for designating a given unit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ile each unit defaults to a given unit number, the unit number CAN be changed.  To do so requires going into the "command" mode.  This entry is lost should power to the master unit fai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must be able to see the red LED when using the command mode.  Refer to the instructions below for detailed changes made possible while in this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6"/>
          <w:szCs w:val="36"/>
        </w:rPr>
        <w:t>Contr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single touch plate button is used for ALL fun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ort touches of the button are considered Dit and Dah commands.  A Dit command is a 1/10 second touch of the touch plate.  A Dah command is a one second touc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LDDOWN (HD) counts are done by holding down the touch plate button and waiting for a flash of the RED LED.  Each flash increments the count.  For example, two RED LED flashes equal 2 as an entry.  Note that a ZERO entry is accomplished by a single SHORT, dit, button push (S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sz w:val="36"/>
          <w:szCs w:val="36"/>
        </w:rPr>
        <w:t>NORMAL OPERATION MODE:</w:t>
      </w:r>
    </w:p>
    <w:p>
      <w:pPr>
        <w:pStyle w:val="Normal"/>
        <w:rPr>
          <w:rFonts w:ascii="Times New Roman" w:hAnsi="Times New Roman" w:eastAsia="Times New Roman" w:cs="Times New Roman"/>
        </w:rPr>
      </w:pPr>
      <w:r>
        <w:rPr>
          <w:rFonts w:eastAsia="Times New Roman" w:cs="Times New Roman"/>
        </w:rPr>
        <w:t>This mode is used for day-in and day-out ope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6"/>
          <w:szCs w:val="36"/>
        </w:rPr>
      </w:pPr>
      <w:r>
        <w:rPr>
          <w:rFonts w:eastAsia="Times New Roman" w:cs="Times New Roman"/>
          <w:sz w:val="36"/>
          <w:szCs w:val="36"/>
        </w:rPr>
        <w:t>SHORT Button Push Commands -- Dit and Dah</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6"/>
          <w:szCs w:val="36"/>
        </w:rPr>
      </w:pPr>
      <w:r>
        <w:rPr>
          <w:rFonts w:eastAsia="Times New Roman" w:cs="Times New Roman"/>
          <w:sz w:val="36"/>
          <w:szCs w:val="36"/>
        </w:rPr>
        <w:t>Dit = 1/10 second</w:t>
      </w:r>
    </w:p>
    <w:p>
      <w:pPr>
        <w:pStyle w:val="Normal"/>
        <w:rPr>
          <w:rFonts w:ascii="Times New Roman" w:hAnsi="Times New Roman" w:eastAsia="Times New Roman" w:cs="Times New Roman"/>
          <w:sz w:val="36"/>
          <w:szCs w:val="36"/>
        </w:rPr>
      </w:pPr>
      <w:r>
        <w:rPr>
          <w:rFonts w:eastAsia="Times New Roman" w:cs="Times New Roman"/>
          <w:sz w:val="36"/>
          <w:szCs w:val="36"/>
        </w:rPr>
        <w:t>Dah = 1 second (A 10X entry)</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rPr>
        <w:t xml:space="preserve">One single Dit command toggles the local AC relay "5" circuit on and of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Dit commands toggle the relay "6" circuit on and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Dit commands toggle the relay "7" circuit on and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ur through Nine Dit commands toggle other remote units on and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n Dit commands will turn the relay #22 circuit on for a period of ONE ho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leven Dit commands will turn on the relay #22 for a period of THREE hou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elve Dit commands will turn on relay #22 for a period of EIGHTEEN hou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rteen Dit command will activate the "lived-in" action for relay #24.  A short beep is heard when it is activ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urteen Dit commands will activate the night light operation for relay #24.  Two beeps are heard.  The circuit comes on at dusk and off at dawn.  Two short beeps are heard when activating this op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fteen Dit commands will de-activate the "lived-in" or night light operations.  (No beep is he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note here.  Usually anything past ten uses the Dah (10X) command.  The Dah normally adds ten with each touch.  However ten sequential single short Dit commands ARE different that one Dah!  Using this technique, allows more flexibi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US, to toggle units 10 through 50, you WILL use the Dah command.  Each Dah is equal to 10.  Thus a Dah, Dah, followed by six Dit commands will toggle unit #26 from this or other remote One Button Un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6"/>
          <w:szCs w:val="36"/>
        </w:rPr>
      </w:pPr>
      <w:r>
        <w:rPr>
          <w:rFonts w:eastAsia="Times New Roman" w:cs="Times New Roman"/>
          <w:sz w:val="36"/>
          <w:szCs w:val="36"/>
        </w:rPr>
        <w:t>Command Mode</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sz w:val="36"/>
          <w:szCs w:val="36"/>
        </w:rPr>
        <w:t>HOLDDOWN  (HD) Button Push, Count Commands</w:t>
      </w:r>
    </w:p>
    <w:p>
      <w:pPr>
        <w:pStyle w:val="Normal"/>
        <w:rPr>
          <w:rFonts w:ascii="Times New Roman" w:hAnsi="Times New Roman" w:eastAsia="Times New Roman" w:cs="Times New Roman"/>
          <w:sz w:val="36"/>
          <w:szCs w:val="36"/>
        </w:rPr>
      </w:pPr>
      <w:r>
        <w:rPr>
          <w:rFonts w:eastAsia="Times New Roman" w:cs="Times New Roman"/>
          <w:sz w:val="28"/>
          <w:szCs w:val="28"/>
        </w:rPr>
        <w:t>(HD1 = a flash of the RED LED once, HD2 = a flash of the RED LED twice, etc.)</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2"/>
          <w:szCs w:val="32"/>
        </w:rPr>
      </w:pPr>
      <w:r>
        <w:rPr>
          <w:rFonts w:eastAsia="Times New Roman" w:cs="Times New Roman"/>
          <w:sz w:val="32"/>
          <w:szCs w:val="32"/>
        </w:rPr>
        <w:t>HD 3 to 9 counts (6 second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Allows a given unit to be turned off.  Assures an OFF command.  A "Dah" equals 10X on the number count.  A "Dit" enters a single digit.  Thus a "Dah" plus a "Dit" would equal eleven, and turn off unit eleven.  Similarly, five "Dits" would turn off unit f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 10 or more counts (12 or more second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b/>
          <w:b/>
          <w:bCs/>
          <w:i/>
          <w:i/>
          <w:iCs/>
        </w:rPr>
      </w:pPr>
      <w:r>
        <w:rPr>
          <w:rFonts w:eastAsia="Times New Roman" w:cs="Times New Roman"/>
          <w:b/>
          <w:bCs/>
          <w:i/>
          <w:iCs/>
        </w:rPr>
        <w:t>Puts this unit into command mode.   See command programming instructions below.</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6"/>
          <w:szCs w:val="36"/>
        </w:rPr>
      </w:pPr>
      <w:r>
        <w:rPr>
          <w:rFonts w:eastAsia="Times New Roman" w:cs="Times New Roman"/>
          <w:sz w:val="36"/>
          <w:szCs w:val="36"/>
        </w:rPr>
        <w:t>COMMAND  PROGRAMMING  MODE:</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sz w:val="36"/>
          <w:szCs w:val="36"/>
        </w:rPr>
        <w:t>HOLDDOWN  (HD) Button Push, Count Commands - Command Mode</w:t>
      </w:r>
    </w:p>
    <w:p>
      <w:pPr>
        <w:pStyle w:val="Normal"/>
        <w:rPr>
          <w:rFonts w:ascii="Times New Roman" w:hAnsi="Times New Roman" w:eastAsia="Times New Roman" w:cs="Times New Roman"/>
          <w:sz w:val="36"/>
          <w:szCs w:val="36"/>
        </w:rPr>
      </w:pPr>
      <w:r>
        <w:rPr>
          <w:rFonts w:eastAsia="Times New Roman" w:cs="Times New Roman"/>
          <w:sz w:val="28"/>
          <w:szCs w:val="28"/>
        </w:rPr>
        <w:t>(HD1 = a flash of the RED LED once, HD2 = a flash of the RED LED twice, etc.)</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rPr>
        <w:t>This mode allows special functions --- changing the unit default number .... or for test purposes, to read out accuracy of the internal clock by issuing a beep every minu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 3</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b/>
          <w:bCs/>
          <w:i/>
          <w:iCs/>
        </w:rPr>
        <w:t xml:space="preserve">Change default unit number  (10 holddown counts, HD3)  </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Long touches are used for entires ... except when entering a zero.  A zero is entered by a Dit comm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fault unit number upon RESET is the unit number designated on the label.  However, if desired, the default can be changed to another unit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red flashes indicate two entries are requ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is the MSD of the Unit Number (a short touch enters zero).  Second is the LSD of the Unit Number -- continue to hold down the touch plate and count the RED LED flashes.  The number of flashes determines the number ente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10</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rFonts w:ascii="Times New Roman" w:hAnsi="Times New Roman" w:eastAsia="Times New Roman" w:cs="Times New Roman"/>
          <w:b/>
          <w:b/>
          <w:bCs/>
          <w:i/>
          <w:i/>
          <w:iCs/>
        </w:rPr>
      </w:pPr>
      <w:r>
        <w:rPr>
          <w:rFonts w:eastAsia="Times New Roman" w:cs="Times New Roman"/>
          <w:b/>
          <w:bCs/>
          <w:i/>
          <w:iCs/>
        </w:rPr>
        <w:t>Set the LS bits of the compare register for the clock countdown (10 holddown counts - HD10)</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rPr>
      </w:pPr>
      <w:r>
        <w:rPr>
          <w:rFonts w:eastAsia="Times New Roman" w:cs="Times New Roman"/>
        </w:rPr>
        <w:t>Three RED LED flashes preceed this entry, indicating three entries are nee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ng touches are used for entires ... except when entering a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vision here is to provide fine clock time adjustments for better long term accurac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fault setting is 124 (Unit #4).  This value was selected at construction time to run the clock slightly slow.  This HD10 routine allows you to change this divis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device's 12:00 o'clock appears to start after the atomic clock reaches the 12:00 position, then the clock is running slow ... the preferred operation for this unit.  HD11 can subtract seconds periodically from the second counter to speed-up the clo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D10 changes the master countdown divisor.  Higher numbers slow the clock down.  Lower numbers speed it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deal setup for the clock correction is to have the clock running slightly slow.  Then using the seconds and interval correction (11 holddown counts), a given number of seconds can be subtracted at midnight each day, every other day, every third day, etc.   This will then speed-up the clock to correct for the slightly slow clock sp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ter the routine by holding the switch down for 10 HOLDDOWN counts.  Three flashes of the green LED indicate three entries are needed.  A single green flash after the entry indicates the value was accepted.  All entries are done using the HOLDDOWN count (except for the zero entry, which is accomplished by a single short depre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member that Dit commands are used to enter a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  Enter the MSD (0-2) </w:t>
      </w:r>
    </w:p>
    <w:p>
      <w:pPr>
        <w:pStyle w:val="Normal"/>
        <w:rPr>
          <w:rFonts w:ascii="Times New Roman" w:hAnsi="Times New Roman" w:eastAsia="Times New Roman" w:cs="Times New Roman"/>
        </w:rPr>
      </w:pPr>
      <w:r>
        <w:rPr>
          <w:rFonts w:eastAsia="Times New Roman" w:cs="Times New Roman"/>
        </w:rPr>
        <w:t>2.  Enter the Next MSD (0-9)</w:t>
      </w:r>
    </w:p>
    <w:p>
      <w:pPr>
        <w:pStyle w:val="Normal"/>
        <w:rPr>
          <w:rFonts w:ascii="Times New Roman" w:hAnsi="Times New Roman" w:eastAsia="Times New Roman" w:cs="Times New Roman"/>
        </w:rPr>
      </w:pPr>
      <w:r>
        <w:rPr>
          <w:rFonts w:eastAsia="Times New Roman" w:cs="Times New Roman"/>
        </w:rPr>
        <w:t>3.  Enter the LSD (0-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ximum value that can be entered is 25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HD 15</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b/>
          <w:b/>
          <w:bCs/>
          <w:i/>
          <w:i/>
          <w:iCs/>
        </w:rPr>
      </w:pPr>
      <w:r>
        <w:rPr>
          <w:rFonts w:eastAsia="Times New Roman" w:cs="Times New Roman"/>
          <w:b/>
          <w:bCs/>
          <w:i/>
          <w:iCs/>
        </w:rPr>
        <w:t>Turns on a blink of the RED LED on each second --- a double blink on each minute.  This routine is used only for testing purposes. (15 holddown counts, 15HD)</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rFonts w:ascii="Times New Roman" w:hAnsi="Times New Roman" w:eastAsia="Times New Roman" w:cs="Times New Roman"/>
        </w:rPr>
      </w:pPr>
      <w:r>
        <w:rPr>
          <w:rFonts w:eastAsia="Times New Roman" w:cs="Times New Roman"/>
        </w:rPr>
        <w:t>Once in blinking mode, a dit touch of the touch plate or push of the "Program" button will release this rout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