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sz w:val="28"/>
          <w:szCs w:val="28"/>
        </w:rPr>
        <w:t>One Button Home SLAVE #RY (Relay)</w:t>
      </w:r>
    </w:p>
    <w:p>
      <w:pPr>
        <w:pStyle w:val="Normal"/>
        <w:jc w:val="center"/>
        <w:rPr>
          <w:rFonts w:ascii="Times New Roman" w:hAnsi="Times New Roman" w:eastAsia="Times New Roman" w:cs="Times New Roman"/>
          <w:sz w:val="28"/>
          <w:szCs w:val="28"/>
        </w:rPr>
      </w:pPr>
      <w:r>
        <w:rPr>
          <w:rFonts w:eastAsia="Times New Roman" w:cs="Times New Roman"/>
          <w:sz w:val="28"/>
          <w:szCs w:val="28"/>
        </w:rPr>
        <w:t>Programmable Unit Number</w:t>
      </w:r>
    </w:p>
    <w:p>
      <w:pPr>
        <w:pStyle w:val="Normal"/>
        <w:jc w:val="center"/>
        <w:rPr>
          <w:rFonts w:ascii="Times New Roman" w:hAnsi="Times New Roman" w:eastAsia="Times New Roman" w:cs="Times New Roman"/>
          <w:sz w:val="28"/>
          <w:szCs w:val="28"/>
        </w:rPr>
      </w:pPr>
      <w:r>
        <w:rPr>
          <w:rFonts w:eastAsia="Times New Roman" w:cs="Times New Roman"/>
          <w:sz w:val="28"/>
          <w:szCs w:val="28"/>
        </w:rPr>
        <w:t>Wayne Simister - Automated S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June 16, 2005</w:t>
      </w:r>
    </w:p>
    <w:p>
      <w:pPr>
        <w:pStyle w:val="Normal"/>
        <w:jc w:val="center"/>
        <w:rPr>
          <w:rFonts w:ascii="Times New Roman" w:hAnsi="Times New Roman" w:eastAsia="Times New Roman" w:cs="Times New Roman"/>
          <w:b/>
          <w:b/>
          <w:bCs/>
          <w:sz w:val="22"/>
          <w:szCs w:val="22"/>
        </w:rPr>
      </w:pPr>
      <w:r>
        <w:rPr>
          <w:rFonts w:eastAsia="Times New Roman" w:cs="Times New Roman"/>
          <w:sz w:val="28"/>
          <w:szCs w:val="28"/>
        </w:rPr>
        <w:t>Disk H400c, obhslvRY.asm/zip</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Introductio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rPr>
      </w:pPr>
      <w:r>
        <w:rPr>
          <w:rFonts w:eastAsia="Times New Roman" w:cs="Times New Roman"/>
        </w:rPr>
        <w:t>This unit has no AC power control capabilities.  It is a SPDT relay contact only.  One side is on while the other side is off.  The normally open (NO) contact is the one which is considered as "on" contact.  Also, no Sonalert audible beep  is used in this unit.   Instead, the LED serves as a guide for entries.  A dim glow of the LED indicates that the relay contacts are in the "on" position.  No LED glow indicates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slave unit, once programmed, remains this unit default unit number even after a power failu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ne Button Home system utilizes electronic circuits located as a module in each light or appliance.  Each local room has one or more touch plate buttons.  One touch to any of these buttons toggles the room light on or off.   Additionally, any touch plate button in the home can control any other remote One Button Home unit.   When a remote room unit is turned on, the unit number is beeped or flashed out by the local unit to verify that the unit has come on.  There is no beep or flash if the unit is turned off.  This provides feedback on the state of the remote light or appliance sw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ordinary phone type line powers all slaves from the master One Button Home un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second line, the touch plate control line, is a shielded line.  It can be up to 100 feet and will accommodate other touch plates by simply tapping into this line at various points.  A 10 megohm isolation resistor is used between the center conductor and touch pla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uch plates accept three kinds of entries --- Dits which are 1/10 second touches.  Dahs which ar 1/2 second touches, and the long "holddown" counts which beep the Sonalert alarm (or flash the LED), giving the coun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ring normal operation, only the Dit, 1/10 second and Dah, 1/2 second touches are 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ingle Dit touch of the plate toggles the room light on and off.  Two Dit touches turn the room light on for fifteen minutes.  Three dit touches turn the light on for 30 minutes.  Other Dit, timed light on, commands are listed in detail below.   Other short Dit and Dah touches beyond three, turn on or off other remote un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unit to be toggled on and off has a unit number of more than ten, a long dah touch will multiply the entry by ten.  Thus a dah followed by two dit touches will toggle unit 1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 to sixty remote units can be toggled in this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long holddown touch of three puts this slave unit into another mode.   If a given unit is desired to be only turned off, this three holddown count can be used.  After the 3 flashes, wait a moment -- then enter the unit number.   Use the same dit and dah combination for designating a given unit number.  An "off" command to the unit will be issu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change a unit number, you must go into the "command" mode.  Once changed, it remains this unit number until re-programmed.  (even after a power failu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fer to the instructions below for detailed changes made possible in this "command"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6"/>
          <w:szCs w:val="36"/>
        </w:rPr>
        <w:t>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single touch plate button is used for ALL fun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ort touches of the button are considered Dit and Dah commands.  A Dit command is a 1/10 second touch of the touch plate.  A Dah command is a 1/2 second tou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LDDOWN (HD) counts are done by holding down the touch plate button and waiting for a flash from the Program LED.  Each flash increments the count by one.  For example, two flashes equal 2 as an entry.  Note that a ZERO entry is accomplished by a single SHORT, dit, button push (S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NORMAL OPERATION MODE:</w:t>
      </w:r>
    </w:p>
    <w:p>
      <w:pPr>
        <w:pStyle w:val="Normal"/>
        <w:rPr>
          <w:rFonts w:ascii="Times New Roman" w:hAnsi="Times New Roman" w:eastAsia="Times New Roman" w:cs="Times New Roman"/>
        </w:rPr>
      </w:pPr>
      <w:r>
        <w:rPr>
          <w:rFonts w:eastAsia="Times New Roman" w:cs="Times New Roman"/>
        </w:rPr>
        <w:t>This mode is used for normal day-in and day-out ope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t>SHORT Dit and Dah command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t>Dit = 1/10 second</w:t>
      </w:r>
    </w:p>
    <w:p>
      <w:pPr>
        <w:pStyle w:val="Normal"/>
        <w:rPr>
          <w:rFonts w:ascii="Times New Roman" w:hAnsi="Times New Roman" w:eastAsia="Times New Roman" w:cs="Times New Roman"/>
          <w:sz w:val="36"/>
          <w:szCs w:val="36"/>
        </w:rPr>
      </w:pPr>
      <w:r>
        <w:rPr>
          <w:rFonts w:eastAsia="Times New Roman" w:cs="Times New Roman"/>
          <w:sz w:val="36"/>
          <w:szCs w:val="36"/>
        </w:rPr>
        <w:t>Dah = 1/2 second (A 10X entry)</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t xml:space="preserve">One single Dit command toggles the local AC relay circuit on and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Dit commands turn the local relay circuit on for fifteen minu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Dit commands turn the local relay circuit on for thirty minu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 to Nine Dit commands toggle other remote units on an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control of units beyond the ninth, Dah commands are used.  Should a unit be, say unit 42, four dah commands will enter the count of 40, while two Dits will be added ---- to make unit 42 togg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single Dit commands beyond ten are listed below.  Note that 12 single dit commands, for example, are NOT the same at one Dah followed by two Dits.  These single Dit commands beyond nine perform the following fun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0 single Dit commands = activate the "lived-in" function.  A single short flash of the LED is seen.  The circuit is cycled on and off at rando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imes from dusk until about 11:00 p.m. (1/4 the night time period from dusk) One flash of the LED verifies entry. NOTE: unit number is change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o unit #25 when in thi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 single Dit commands= turns light on from dusk to 1/8th the night time period from dusk) -- the first part of the night period. Two flashes of the LED verify the entry.  NOTE: unit number is changed to unit #25 when in thi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 single Dit commands= turns light on for last part of night period. (Bedroom light function)  Three flashes verify the entry.  NOTE: unit number is changed to unit #25 when in thi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 single Dit commands= turns light on from dusk until about 11:00 p.m. (1/4 the nighttime period)  Four flashes verify the entry.    NOTE: when using this command, the unit number is changed to unit 2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 single Dit commands= activate the night light function.  Light is turned on from dusk until dawn.   Five flashes verify the entry.  NOTE: unit  number is changed to unit #25 when in thi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5 single Dit commands= deactivates any of the "lived-in" or night light functions above (10 through 14).  The unit number 25 is changed back to the programmed default uni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best to program special lived-in functions above (10 through 14) during daylight hours for best results.  Because unit #25 code is used for sending dusk and dawn information, avoid using the #25 command for control of any other un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6 single Dit commands= one hour on for the lamp circuit.</w:t>
      </w:r>
    </w:p>
    <w:p>
      <w:pPr>
        <w:pStyle w:val="Normal"/>
        <w:rPr>
          <w:rFonts w:ascii="Times New Roman" w:hAnsi="Times New Roman" w:eastAsia="Times New Roman" w:cs="Times New Roman"/>
        </w:rPr>
      </w:pPr>
      <w:r>
        <w:rPr>
          <w:rFonts w:eastAsia="Times New Roman" w:cs="Times New Roman"/>
        </w:rPr>
        <w:t>17 single Dit commands= two hours on for the lamp circuit.</w:t>
      </w:r>
    </w:p>
    <w:p>
      <w:pPr>
        <w:pStyle w:val="Normal"/>
        <w:rPr>
          <w:rFonts w:ascii="Times New Roman" w:hAnsi="Times New Roman" w:eastAsia="Times New Roman" w:cs="Times New Roman"/>
        </w:rPr>
      </w:pPr>
      <w:r>
        <w:rPr>
          <w:rFonts w:eastAsia="Times New Roman" w:cs="Times New Roman"/>
        </w:rPr>
        <w:t>18 single Dit commands= four hours on for the lamp circuit.</w:t>
      </w:r>
    </w:p>
    <w:p>
      <w:pPr>
        <w:pStyle w:val="Normal"/>
        <w:rPr>
          <w:rFonts w:ascii="Times New Roman" w:hAnsi="Times New Roman" w:eastAsia="Times New Roman" w:cs="Times New Roman"/>
        </w:rPr>
      </w:pPr>
      <w:r>
        <w:rPr>
          <w:rFonts w:eastAsia="Times New Roman" w:cs="Times New Roman"/>
        </w:rPr>
        <w:t>19 single Dit commands= eight hours on for the lamp circuit.</w:t>
      </w:r>
    </w:p>
    <w:p>
      <w:pPr>
        <w:pStyle w:val="Normal"/>
        <w:rPr>
          <w:rFonts w:ascii="Times New Roman" w:hAnsi="Times New Roman" w:eastAsia="Times New Roman" w:cs="Times New Roman"/>
        </w:rPr>
      </w:pPr>
      <w:r>
        <w:rPr>
          <w:rFonts w:eastAsia="Times New Roman" w:cs="Times New Roman"/>
        </w:rPr>
        <w:t>20 single Dit commands= twelve hours on for the lamp circuit.</w:t>
      </w:r>
    </w:p>
    <w:p>
      <w:pPr>
        <w:pStyle w:val="Normal"/>
        <w:rPr>
          <w:rFonts w:ascii="Times New Roman" w:hAnsi="Times New Roman" w:eastAsia="Times New Roman" w:cs="Times New Roman"/>
        </w:rPr>
      </w:pPr>
      <w:r>
        <w:rPr>
          <w:rFonts w:eastAsia="Times New Roman" w:cs="Times New Roman"/>
        </w:rPr>
        <w:t>21 single Dit commands= eighteen hours on for the lamp circu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rPr>
        <w:t xml:space="preserve">    </w:t>
      </w:r>
    </w:p>
    <w:p>
      <w:pPr>
        <w:pStyle w:val="Normal"/>
        <w:rPr>
          <w:rFonts w:ascii="Times New Roman" w:hAnsi="Times New Roman" w:eastAsia="Times New Roman" w:cs="Times New Roman"/>
          <w:sz w:val="36"/>
          <w:szCs w:val="36"/>
        </w:rPr>
      </w:pPr>
      <w:r>
        <w:rPr>
          <w:rFonts w:eastAsia="Times New Roman" w:cs="Times New Roman"/>
          <w:sz w:val="36"/>
          <w:szCs w:val="36"/>
        </w:rPr>
        <w:t>Command Mode</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HOLDDOWN  (HD) commands</w:t>
      </w:r>
    </w:p>
    <w:p>
      <w:pPr>
        <w:pStyle w:val="Normal"/>
        <w:rPr>
          <w:rFonts w:ascii="Times New Roman" w:hAnsi="Times New Roman" w:eastAsia="Times New Roman" w:cs="Times New Roman"/>
          <w:sz w:val="36"/>
          <w:szCs w:val="36"/>
        </w:rPr>
      </w:pPr>
      <w:r>
        <w:rPr>
          <w:rFonts w:eastAsia="Times New Roman" w:cs="Times New Roman"/>
          <w:sz w:val="28"/>
          <w:szCs w:val="28"/>
        </w:rPr>
        <w:t>(HD1 = One flash of the LED,  HD2 = Two flashes of the LED, etc.)</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2"/>
          <w:szCs w:val="32"/>
        </w:rPr>
      </w:pPr>
      <w:r>
        <w:rPr>
          <w:rFonts w:eastAsia="Times New Roman" w:cs="Times New Roman"/>
          <w:sz w:val="32"/>
          <w:szCs w:val="32"/>
        </w:rPr>
        <w:t xml:space="preserve">HD 3 to 9 counts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Allows a given unit to be turned off.  Assures an OFF command.   While in this section, a "Dah" equals 10X on the number count.  A "Dit" enters a single digit.  Thus a "Dah" plus a "Dit" would equal eleven, and turn off unit eleven.  Similarly, five "Dits" would turn off unit f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10 or more counts (12 or more second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Puts this unit into command mode.   See command programming instructions below.</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sz w:val="36"/>
          <w:szCs w:val="36"/>
        </w:rPr>
      </w:pPr>
      <w:r>
        <w:rPr>
          <w:rFonts w:eastAsia="Times New Roman" w:cs="Times New Roman"/>
          <w:sz w:val="36"/>
          <w:szCs w:val="36"/>
        </w:rPr>
        <w:t>COMMAND  PROGRAMMING  MODE:</w:t>
      </w:r>
    </w:p>
    <w:p>
      <w:pPr>
        <w:pStyle w:val="Normal"/>
        <w:rPr>
          <w:rFonts w:ascii="Times New Roman" w:hAnsi="Times New Roman" w:eastAsia="Times New Roman" w:cs="Times New Roman"/>
        </w:rPr>
      </w:pPr>
      <w:r>
        <w:rPr>
          <w:rFonts w:eastAsia="Times New Roman" w:cs="Times New Roman"/>
          <w:sz w:val="36"/>
          <w:szCs w:val="36"/>
        </w:rPr>
        <w:t>HOLDDOWN  (HD) commands</w:t>
      </w:r>
    </w:p>
    <w:p>
      <w:pPr>
        <w:pStyle w:val="Normal"/>
        <w:rPr>
          <w:rFonts w:ascii="Times New Roman" w:hAnsi="Times New Roman" w:eastAsia="Times New Roman" w:cs="Times New Roman"/>
          <w:sz w:val="36"/>
          <w:szCs w:val="36"/>
        </w:rPr>
      </w:pPr>
      <w:r>
        <w:rPr>
          <w:rFonts w:eastAsia="Times New Roman" w:cs="Times New Roman"/>
          <w:sz w:val="28"/>
          <w:szCs w:val="28"/>
        </w:rPr>
        <w:t>(HD1 = One flash of the LED,  HD2 = Two flashes of the LED, etc.)</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t>This mode allows special additional functions --- changing the default unit number is the most common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3</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b/>
          <w:bCs/>
          <w:i/>
          <w:iCs/>
        </w:rPr>
        <w:t xml:space="preserve">Change default unit number  (10 holddown counts, HD3)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Holddown touches are used for entries in this section ... except when entering a zero.  A zero is entered by the short Dit comm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unit default number is permanently changed (recorded in EEPROM memory) until reprogrammed by this command.  That is, the unit number programmed is remembered when the system is powered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flashes of the LED indicate two entries are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entry is the MSD of the Unit Number (a short touch enters zero).  Second is the LSD of the Unit Number -- continue to hold down the touch plate and count the LED flashes.  The number of flashes determine the number ent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10</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b/>
          <w:b/>
          <w:bCs/>
          <w:i/>
          <w:i/>
          <w:iCs/>
        </w:rPr>
      </w:pPr>
      <w:r>
        <w:rPr>
          <w:rFonts w:eastAsia="Times New Roman" w:cs="Times New Roman"/>
          <w:b/>
          <w:bCs/>
          <w:i/>
          <w:iCs/>
        </w:rPr>
        <w:t>Testing Only.  Set the LS bits of the compare register for the clock countdown (10 holddown counts - HD10)</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Note:  No need for this command in every day use.  It is mainly for test purpo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flashes precede this entry, indicating three entries are ne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ng touches are used for entries ... except when entering a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vision here is to provide fine clock time adjustments for better long term accurac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fault setting is 124 (Unit #4).  This value was selected at construction time to run the clock slightly slow.  This HD10 routine allows you to change this divis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device's 12:00 o'clock appears to start after the atomic clock reaches the 12:00 position, then the clock is running slow ... the preferred operation for this unit.  HD11 can subtract seconds periodically from the second counter to speed-up the cl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D10 changes the master countdown divisor.  Higher numbers slow the clock down.  Lower numbers speed i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deal setup for the clock correction is to have the clock running slightly slow.  Then using the seconds and interval correction (11 holddown counts), a given number of seconds can be subtracted at midnight each day, every other day, every third day, etc.   This will then speed-up the clock to correct for the slightly slow clock 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ter the routine by holding the switch down for 10 HOLDDOWN counts.  Three flashes of the LED indicate that three entries are needed.  A single flash after the entry indicates the value was accepted.  All entries are done using the HOLDDOWN count (except for the zero entry, which is accomplished by a single short depre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member that a short Dit command is used to enter a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Enter the MSD (0-2) </w:t>
      </w:r>
    </w:p>
    <w:p>
      <w:pPr>
        <w:pStyle w:val="Normal"/>
        <w:rPr>
          <w:rFonts w:ascii="Times New Roman" w:hAnsi="Times New Roman" w:eastAsia="Times New Roman" w:cs="Times New Roman"/>
        </w:rPr>
      </w:pPr>
      <w:r>
        <w:rPr>
          <w:rFonts w:eastAsia="Times New Roman" w:cs="Times New Roman"/>
        </w:rPr>
        <w:t>2.  Enter the Next MSD (0-9)</w:t>
      </w:r>
    </w:p>
    <w:p>
      <w:pPr>
        <w:pStyle w:val="Normal"/>
        <w:rPr>
          <w:rFonts w:ascii="Times New Roman" w:hAnsi="Times New Roman" w:eastAsia="Times New Roman" w:cs="Times New Roman"/>
        </w:rPr>
      </w:pPr>
      <w:r>
        <w:rPr>
          <w:rFonts w:eastAsia="Times New Roman" w:cs="Times New Roman"/>
        </w:rPr>
        <w:t>3.  Enter the LSD (0-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ximum value that can be entered is 25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HD 15</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Turns on a flash of the LED on each second --- a double flash on each minute.  This routine is used only for testing purposes. (15 holddown counts, 15HD)</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rPr>
      </w:pPr>
      <w:r>
        <w:rPr>
          <w:rFonts w:eastAsia="Times New Roman" w:cs="Times New Roman"/>
        </w:rPr>
        <w:t>Once in this LED flashing mode, a dit touch of the touch plate or push of the "Program" button will release this rout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